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428164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660157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566071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7998509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8279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8507391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921157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328836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2899589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