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31060652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827309577"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54408658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144129708"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895613366"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305194820"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259099282"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385252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34706245"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